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974 Datsun 260z Factory Service Manual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is ZIP file Was downloaded from Xenonzcar.com and Contains the 1974 260z Factory Service Manual that we had scan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Thank to Tempered of hybridZ.org for providing his FSM so we could complete the Archive of the man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31:00Z</dcterms:created>
  <dc:creator>Joseph</dc:creator>
  <dc:description/>
  <cp:keywords/>
  <dc:language>en-US</dc:language>
  <cp:lastModifiedBy>Joseph Melnick</cp:lastModifiedBy>
  <dcterms:modified xsi:type="dcterms:W3CDTF">2009-10-17T03:16:00Z</dcterms:modified>
  <cp:revision>4</cp:revision>
  <dc:subject/>
  <dc:title>1975 Datsun 280z Factory Service Manual </dc:title>
</cp:coreProperties>
</file>